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10"/>
        <w:gridCol w:w="1800"/>
        <w:gridCol w:w="270"/>
        <w:gridCol w:w="1890"/>
        <w:gridCol w:w="270"/>
        <w:gridCol w:w="1890"/>
        <w:gridCol w:w="360"/>
        <w:gridCol w:w="1890"/>
        <w:gridCol w:w="360"/>
      </w:tblGrid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quired Cours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redit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reshm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GPA: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phom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PA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ni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PA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eni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PA:</w:t>
            </w:r>
          </w:p>
        </w:tc>
      </w:tr>
      <w:tr>
        <w:trPr>
          <w:trHeight w:val="55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NGLIS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English 1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English 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English 3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P Composition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English 4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Contemporary/Classical Lit.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 xml:space="preserve">AP Literature 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MATHEMATICS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lgebra 1/Intensive Math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Geometry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lgebra 2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nalysis of Function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lgebra 1/Geometry</w:t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lgebra 2</w:t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nalysis of Function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re-Calculus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Geometry &amp; Algebra 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nalysis of Function</w:t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re-Calculu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P Calculus AB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nalysis of Function/Geometry </w:t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re-Calculu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sz w:val="16"/>
              </w:rPr>
              <w:t>AP Statistics</w:t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sz w:val="16"/>
              </w:rPr>
              <w:t>AP Calculus AB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sz w:val="16"/>
              </w:rPr>
              <w:t>AP Statistic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P Calculus AB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P Calculus BC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IEN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Biolog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Chemistry or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hysical Science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natomy and Physiolog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hysical Science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Earth-Space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Marine Science 1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Environmental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Chemistry I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Physics I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Biology 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Earth-Space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Chemistry 1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P Chemistry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Marine Science 1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natomy and Physiology 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Environmental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AP Environmental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eastAsia="Footlight MT Light" w:cs="Footlight MT Light" w:ascii="Footlight MT Light" w:hAnsi="Footlight MT Light"/>
                <w:b w:val="false"/>
                <w:sz w:val="16"/>
              </w:rPr>
              <w:t xml:space="preserve"> </w:t>
            </w:r>
            <w:r>
              <w:rPr>
                <w:rFonts w:cs="Footlight MT Light" w:ascii="Footlight MT Light" w:hAnsi="Footlight MT Light"/>
                <w:b w:val="false"/>
                <w:sz w:val="16"/>
              </w:rPr>
              <w:t>AP Biology/Researc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Genetic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hysics I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P Physics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Earth Space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Chemistry 1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 xml:space="preserve">AP Chemistry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Marine Science 1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Anatomy and Physiolog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Environmental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AP Environmental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Genetic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AP Biology /Researc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Zoolog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hysics I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P Physics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CIAL STUDI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World History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eastAsia="Footlight MT Light" w:cs="Footlight MT Light" w:ascii="Footlight MT Light" w:hAnsi="Footlight MT Light"/>
                <w:sz w:val="16"/>
              </w:rPr>
              <w:t xml:space="preserve"> </w:t>
            </w:r>
            <w:r>
              <w:rPr>
                <w:rFonts w:cs="Footlight MT Light" w:ascii="Footlight MT Light" w:hAnsi="Footlight MT Light"/>
                <w:sz w:val="16"/>
              </w:rPr>
              <w:t>American Histor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P American Histor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World Histor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P World History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merican Histor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P American Histor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P World History</w:t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sz w:val="16"/>
              </w:rPr>
              <w:t>AP European Histor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P Human Geograph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sychology/Sociolog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frican/American Histor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H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merican Economic Exp. 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American Political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  <w:p>
            <w:pPr>
              <w:pStyle w:val="Heading1"/>
              <w:rPr/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 xml:space="preserve">AP Microeconomics </w:t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sz w:val="16"/>
              </w:rPr>
              <w:t>AP U.S. Gov. &amp; Politic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HYSICAL EDUCA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hysical Education, Personal Fitnes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½ credit of each required for gradu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ersonal Fitnes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ersonal Fitnes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ersonal Fitnes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Personal Fitnes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hysical Education Choices</w:t>
            </w:r>
          </w:p>
          <w:p>
            <w:pPr>
              <w:pStyle w:val="Normal"/>
              <w:jc w:val="center"/>
              <w:rPr>
                <w:rFonts w:ascii="Directions MT;Symbol" w:hAnsi="Directions MT;Symbol" w:cs="Directions MT;Symbol"/>
                <w:b/>
                <w:b/>
                <w:sz w:val="18"/>
              </w:rPr>
            </w:pPr>
            <w:r>
              <w:rPr>
                <w:rFonts w:cs="Directions MT;Symbol" w:ascii="Directions MT;Symbol" w:hAnsi="Directions MT;Symbol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Team Sports 1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 xml:space="preserve">Team Sports 2 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Aerobics</w:t>
            </w:r>
          </w:p>
          <w:p>
            <w:pPr>
              <w:pStyle w:val="BodyText2"/>
              <w:rPr/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 xml:space="preserve">Golf 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Soccer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Tenni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Weight Training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Volleyball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 xml:space="preserve">Basketball 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Footlight MT Light" w:cs="Footlight MT Light" w:ascii="Footlight MT Light" w:hAnsi="Footlight MT Light"/>
                <w:b w:val="false"/>
                <w:sz w:val="16"/>
              </w:rPr>
              <w:t xml:space="preserve">   </w:t>
            </w:r>
            <w:r>
              <w:rPr>
                <w:rFonts w:cs="Footlight MT Light" w:ascii="Footlight MT Light" w:hAnsi="Footlight MT Light"/>
                <w:b w:val="false"/>
                <w:sz w:val="16"/>
              </w:rPr>
              <w:t>Fitness Lifestyle Design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B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I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Team Sports 1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 xml:space="preserve">Team Sports 2 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Aerobics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Golf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Soccer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Tenni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Weight Training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Volleyball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 xml:space="preserve">Basketball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eastAsia="Footlight MT Light" w:cs="Footlight MT Light" w:ascii="Footlight MT Light" w:hAnsi="Footlight MT Light"/>
                <w:b/>
                <w:sz w:val="16"/>
              </w:rPr>
              <w:t xml:space="preserve">   </w:t>
            </w:r>
            <w:r>
              <w:rPr>
                <w:rFonts w:cs="Footlight MT Light" w:ascii="Footlight MT Light" w:hAnsi="Footlight MT Light"/>
                <w:sz w:val="16"/>
              </w:rPr>
              <w:t>Fitness Lifestyle Design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B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I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Team Sports 1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 xml:space="preserve">Team Sports 2 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Aerobics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Golf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Soccer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Tenni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Weight Training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Volleyball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 xml:space="preserve">Basketball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eastAsia="Footlight MT Light" w:cs="Footlight MT Light" w:ascii="Footlight MT Light" w:hAnsi="Footlight MT Light"/>
                <w:b/>
                <w:sz w:val="16"/>
              </w:rPr>
              <w:t xml:space="preserve">   </w:t>
            </w:r>
            <w:r>
              <w:rPr>
                <w:rFonts w:cs="Footlight MT Light" w:ascii="Footlight MT Light" w:hAnsi="Footlight MT Light"/>
                <w:sz w:val="16"/>
              </w:rPr>
              <w:t>Fitness Lifestyle Desig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B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I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Team Sports 1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 xml:space="preserve">Team Sports 2 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Aerobics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Golf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Soccer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Tenni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Weight Training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Volleyball</w:t>
            </w:r>
          </w:p>
          <w:p>
            <w:pPr>
              <w:pStyle w:val="BodyText2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 xml:space="preserve">Basketball 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eastAsia="Footlight MT Light" w:cs="Footlight MT Light" w:ascii="Footlight MT Light" w:hAnsi="Footlight MT Light"/>
                <w:b w:val="false"/>
                <w:sz w:val="16"/>
              </w:rPr>
              <w:t xml:space="preserve">   </w:t>
            </w:r>
            <w:r>
              <w:rPr>
                <w:rFonts w:cs="Footlight MT Light" w:ascii="Footlight MT Light" w:hAnsi="Footlight MT Light"/>
                <w:b w:val="false"/>
                <w:sz w:val="16"/>
              </w:rPr>
              <w:t>Fitness Lifestyle Desig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B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I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A</w:t>
            </w:r>
          </w:p>
        </w:tc>
      </w:tr>
      <w:tr>
        <w:trPr>
          <w:trHeight w:val="672" w:hRule="exac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actical/Performing Fine Ar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Health Science will satisf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EIGN LANGUAG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Frenc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Japanes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Spanis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1    2    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Frenc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Japanes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Spanis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1    2    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Frenc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Japanes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Spanis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1  2  3  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Frenc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Japanese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Spanis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1  2  3  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ctiv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See program of studie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See program of studie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See program of stud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See program of stud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ademy Cours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inimum one per yea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hysical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Chemistry I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hysical Science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Earth-Space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Marine Science 1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natomy and Physiology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Environmental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Chemistry I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hysics I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Biology 2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Health Science II </w:t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6"/>
              </w:rPr>
              <w:t>(allied health track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Health Science III</w:t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6"/>
              </w:rPr>
              <w:t>(allied health track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Earth-Space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Chemistry 1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P Chemistry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Marine Science 1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natomy and Physiology 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Environmental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AP Environmental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eastAsia="Footlight MT Light" w:cs="Footlight MT Light" w:ascii="Footlight MT Light" w:hAnsi="Footlight MT Light"/>
                <w:b w:val="false"/>
                <w:sz w:val="16"/>
              </w:rPr>
              <w:t xml:space="preserve"> </w:t>
            </w:r>
            <w:r>
              <w:rPr>
                <w:rFonts w:cs="Footlight MT Light" w:ascii="Footlight MT Light" w:hAnsi="Footlight MT Light"/>
                <w:b w:val="false"/>
                <w:sz w:val="16"/>
              </w:rPr>
              <w:t>Biology 2</w:t>
            </w:r>
          </w:p>
          <w:p>
            <w:pPr>
              <w:pStyle w:val="Heading1"/>
              <w:rPr>
                <w:rFonts w:ascii="Footlight MT Light" w:hAnsi="Footlight MT Light" w:cs="Footlight MT Light"/>
                <w:b w:val="false"/>
                <w:b w:val="false"/>
                <w:sz w:val="16"/>
              </w:rPr>
            </w:pPr>
            <w:r>
              <w:rPr>
                <w:rFonts w:cs="Footlight MT Light" w:ascii="Footlight MT Light" w:hAnsi="Footlight MT Light"/>
                <w:b w:val="false"/>
                <w:sz w:val="16"/>
              </w:rPr>
              <w:t>AP Biology/Researc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Genetic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hysics I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 xml:space="preserve">AP Physics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</w:rPr>
              <w:t>(pre-med track &amp; environmental )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Earth Space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 xml:space="preserve">Chemistry 1/2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 xml:space="preserve">AP Chemistry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Marine Science 1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Anatomy and Physiolog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Environmental Scienc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AP Environmental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Biology 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Genetic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AP Biology /Research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sz w:val="16"/>
                <w:szCs w:val="16"/>
              </w:rPr>
              <w:t>Zoology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Physics I/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  <w:t>AP Physic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16"/>
              </w:rPr>
            </w:pPr>
            <w:r>
              <w:rPr>
                <w:rFonts w:cs="Footlight MT Light" w:ascii="Footlight MT Light" w:hAnsi="Footlight MT Light"/>
                <w:sz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</w:rPr>
              <w:t>(pre-med track &amp; environmental )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Footlight MT Light" w:ascii="Footlight MT Light" w:hAnsi="Footlight MT Light"/>
        </w:rPr>
        <w:t>Academic Course Levels</w:t>
        <w:tab/>
        <w:tab/>
        <w:t>H=Honors</w:t>
        <w:tab/>
        <w:t xml:space="preserve">AP=Advanced Placement </w:t>
        <w:tab/>
        <w:tab/>
      </w:r>
    </w:p>
    <w:p>
      <w:pPr>
        <w:pStyle w:val="Footer"/>
        <w:tabs>
          <w:tab w:val="clear" w:pos="4320"/>
          <w:tab w:val="clear" w:pos="8640"/>
        </w:tabs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hysical Education Course Levels</w:t>
        <w:tab/>
        <w:t>B=Beginning</w:t>
        <w:tab/>
        <w:t>I=Intermediate</w:t>
        <w:tab/>
        <w:t>A=Advanced</w:t>
      </w:r>
    </w:p>
    <w:sectPr>
      <w:headerReference w:type="default" r:id="rId2"/>
      <w:type w:val="nextPage"/>
      <w:pgSz w:w="12240" w:h="15840"/>
      <w:pgMar w:left="576" w:right="576" w:gutter="0" w:header="720" w:top="776" w:footer="0" w:bottom="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Directions MT">
    <w:altName w:val="Symbol"/>
    <w:charset w:val="02"/>
    <w:family w:val="auto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36" w:leader="none"/>
        <w:tab w:val="center" w:pos="4320" w:leader="none"/>
        <w:tab w:val="center" w:pos="5544" w:leader="none"/>
        <w:tab w:val="right" w:pos="8640" w:leader="none"/>
      </w:tabs>
      <w:jc w:val="center"/>
      <w:rPr>
        <w:rFonts w:ascii="Tempus Sans ITC" w:hAnsi="Tempus Sans ITC" w:cs="Tempus Sans ITC"/>
        <w:b/>
        <w:b/>
        <w:sz w:val="32"/>
        <w:szCs w:val="32"/>
      </w:rPr>
    </w:pPr>
    <w:r>
      <w:rPr>
        <w:rFonts w:cs="Tempus Sans ITC" w:ascii="Tempus Sans ITC" w:hAnsi="Tempus Sans ITC"/>
        <w:b/>
        <w:sz w:val="32"/>
        <w:szCs w:val="32"/>
      </w:rPr>
      <w:t>ACADEMY OF SCIENCE AND MEDICINE</w:t>
    </w:r>
  </w:p>
  <w:p>
    <w:pPr>
      <w:pStyle w:val="Header"/>
      <w:jc w:val="center"/>
      <w:rPr/>
    </w:pPr>
    <w:r>
      <w:rPr>
        <w:rFonts w:cs="Tempus Sans ITC" w:ascii="Tempus Sans ITC" w:hAnsi="Tempus Sans ITC"/>
        <w:b/>
        <w:sz w:val="32"/>
        <w:szCs w:val="32"/>
      </w:rPr>
      <w:t>SAMPLE 4-YEAR PLAN</w:t>
    </w:r>
  </w:p>
  <w:p>
    <w:pPr>
      <w:pStyle w:val="Header"/>
      <w:rPr>
        <w:rFonts w:ascii="Tempus Sans ITC" w:hAnsi="Tempus Sans ITC" w:cs="Tempus Sans ITC"/>
        <w:b/>
        <w:b/>
        <w:sz w:val="32"/>
        <w:szCs w:val="32"/>
      </w:rPr>
    </w:pPr>
    <w:r>
      <w:rPr>
        <w:rFonts w:cs="Tempus Sans ITC" w:ascii="Tempus Sans ITC" w:hAnsi="Tempus Sans ITC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D8D8D8" w:val="clear"/>
      <w:jc w:val="center"/>
      <w:outlineLvl w:val="7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16:00Z</dcterms:created>
  <dc:creator>Lindhorst</dc:creator>
  <dc:description/>
  <cp:keywords/>
  <dc:language>en-US</dc:language>
  <cp:lastModifiedBy>scmandel</cp:lastModifiedBy>
  <cp:lastPrinted>2008-12-17T12:20:00Z</cp:lastPrinted>
  <dcterms:modified xsi:type="dcterms:W3CDTF">2011-05-04T15:16:00Z</dcterms:modified>
  <cp:revision>2</cp:revision>
  <dc:subject/>
  <dc:title>Required Courses</dc:title>
</cp:coreProperties>
</file>